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vy04Pb60qtM738ujdhgM8dOga5IE9GqlUvCgbs+sbPIs+pnoxy/NS7xkpQ7q5EXyLyKluP
mgsEzxZwMlVmlGpYASUya0zARcojYEdeyZ6V9G3bcDz0diXZ9cNMvxHlWrDg/RvxaKm7l7YC
NwAg+Q02gmizqn5cRXXVxhK26dFyYy8mUUPpGK3Hxw/SYAaSUrecKcKfxnxWTMTibIAcMZr5
pJLTWuXsmWvjRk0QeF</vt:lpwstr>
  </property>
  <property fmtid="{D5CDD505-2E9C-101B-9397-08002B2CF9AE}" pid="3" name="_2015_ms_pID_7253431">
    <vt:lpwstr>QbDjuRb9Y6d71q+X5w+Y0OGtNXp23IdfwBiOymHnmj7tW4df+hzfxs
cWB+kWPgaenTcD70v0gOwSFYSqML+YnhcGFjZFN20TjICP4rGI9FybNZDUWWXv87ifFqEU0Z
/V1CDZwqRF45ub74YdlfHA+D+0B2IP5icPs/RVSPYg4g5equ/J0NmFEIWxCDsNSK34Snfhrg
Vr9gp+a5FL0IjePuZp3GlDR3fDUKedDogNGj</vt:lpwstr>
  </property>
  <property fmtid="{D5CDD505-2E9C-101B-9397-08002B2CF9AE}" pid="4" name="_2015_ms_pID_7253431_00">
    <vt:lpwstr>_2015_ms_pID_7253431</vt:lpwstr>
  </property>
  <property fmtid="{D5CDD505-2E9C-101B-9397-08002B2CF9AE}" pid="5" name="_2015_ms_pID_7253432">
    <vt:lpwstr>VT7XeAsz75GIA6Hfar1pwe7x0dczSuXtOJe7
pINTe0B5T3GRlxc+wdSrn4sYX+dAwtgaLEC0lUIytoOU62SOb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